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Некоторые сведения о структуре и деятельности представительных органов местного самоуправления</w:t>
      </w:r>
    </w:p>
    <w:p>
      <w:pPr>
        <w:pStyle w:val="Normal"/>
        <w:tabs>
          <w:tab w:val="clear" w:pos="708"/>
          <w:tab w:val="left" w:pos="6347" w:leader="none"/>
        </w:tabs>
        <w:jc w:val="center"/>
        <w:rPr/>
      </w:pPr>
      <w:r>
        <w:rPr>
          <w:b/>
          <w:sz w:val="32"/>
          <w:szCs w:val="32"/>
        </w:rPr>
        <w:t>городских и сельских поселений Ханты-Мансийского автономного округа – Югры в 2019 году.</w:t>
      </w:r>
    </w:p>
    <w:p>
      <w:pPr>
        <w:pStyle w:val="Normal"/>
        <w:tabs>
          <w:tab w:val="clear" w:pos="708"/>
          <w:tab w:val="left" w:pos="63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068"/>
        <w:gridCol w:w="36"/>
        <w:gridCol w:w="2124"/>
        <w:gridCol w:w="1620"/>
        <w:gridCol w:w="1620"/>
        <w:gridCol w:w="1440"/>
        <w:gridCol w:w="1440"/>
        <w:gridCol w:w="1800"/>
      </w:tblGrid>
      <w:tr>
        <w:trPr>
          <w:trHeight w:val="49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Струк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овета депутатов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 по раб. 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. орг. МСУ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ин. реш. по итогам раб. КС пред. орг. МСУ мун. обр. ХМАО-Югры и Думы ХМАО-Юг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ф. за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б. КС пред. орг. МСУ гор. и сельск. поселений муниц. р-на и Думы муниц. р-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прин. реш по итогам раб. КС пред. орг. МСУ гор. и сельск. поселений муниц. р-на и Думы мун. р-на</w:t>
            </w:r>
          </w:p>
        </w:tc>
      </w:tr>
      <w:tr>
        <w:trPr>
          <w:trHeight w:val="28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– и.о. председателя Совета/ председатель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гп.Белоя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Верхнеказ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з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сп.Лых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Полнов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основ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 Сору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 7</w:t>
            </w:r>
          </w:p>
          <w:p>
            <w:pPr>
              <w:pStyle w:val="Normal"/>
              <w:rPr/>
            </w:pPr>
            <w:r>
              <w:rPr>
                <w:b/>
              </w:rPr>
              <w:t>Белоя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Берез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п.Игри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Приполярны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Саранпаул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вет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сп. Хулимсун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 Кондин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 Кум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гп. Лугов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гп.Междурече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Мор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сп.Болча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сп.Леуш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Мулымь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сп.Полов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сп.Шуг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гп. Пойковски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п.Каркатеев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уть-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Лемп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Са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Сентябрь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п.Сингапай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сп.Усть-Ю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фтеюга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гп.Излуч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гп.Новоага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.Ага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.В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Вахов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сп.Зайцева Р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Ларья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сп.Поку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вар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нд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Октябрьско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п.Камен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п.Карымкары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.Малый Атл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Перегребн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Приобь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Серг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Тали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п.Унъюга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Шерк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п.Агириш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гп.Зеленоборс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п.Коммунисти-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гп.Малин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гп.Пионе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гп.Сов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1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гп.Таеж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Алябье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гп.Бар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п.Белый Я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п.Лянтор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п. Федоров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сп.Локосов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п.Лям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п.Нижнесор-тым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п.Русскинск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п.Солнеч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сп.Сытомино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п.Тундри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п.Угу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п.Ульт-Ягу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гут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9/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.Выкат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.Горноправдинс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п.Кедр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п.Краснолени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п.Кыш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п.Луговск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п.Нялинско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сп.Селияро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сп.Сибир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сп.Сог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сп.Цинг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сп.Шапш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/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нты-Мансийский рай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/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51/32(2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2</w:t>
            </w:r>
          </w:p>
        </w:tc>
      </w:tr>
    </w:tbl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*) – председатели Советов депутатов, работающие на профессиональной основе. </w:t>
      </w:r>
    </w:p>
    <w:p>
      <w:pPr>
        <w:pStyle w:val="Normal"/>
        <w:ind w:left="453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Организационного управления аппарата Думы Ханты-Мансийского автономного округа – Югры.</w:t>
      </w:r>
    </w:p>
    <w:sectPr>
      <w:headerReference w:type="default" r:id="rId2"/>
      <w:type w:val="nextPage"/>
      <w:pgSz w:orient="landscape" w:w="16838" w:h="11906"/>
      <w:pgMar w:left="540" w:right="45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02:00Z</dcterms:created>
  <dc:creator>SaryichevaOY</dc:creator>
  <dc:description/>
  <cp:keywords/>
  <dc:language>en-US</dc:language>
  <cp:lastModifiedBy>Андрюхин Владимир Игоревич</cp:lastModifiedBy>
  <cp:lastPrinted>2018-04-09T17:06:00Z</cp:lastPrinted>
  <dcterms:modified xsi:type="dcterms:W3CDTF">2020-03-16T07:02:00Z</dcterms:modified>
  <cp:revision>2</cp:revision>
  <dc:subject/>
  <dc:title>Статистический отчёт о деятельности представительного органа муниципального образования Белоярский район в 2007 году</dc:title>
</cp:coreProperties>
</file>